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Времена года и погод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62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aso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at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r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autifu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leasant</w:t>
      </w:r>
      <w:r>
        <w:rPr>
          <w:rFonts w:cs="Times New Roman" w:ascii="Times New Roman" w:hAnsi="Times New Roman"/>
          <w:sz w:val="24"/>
          <w:szCs w:val="24"/>
        </w:rPr>
        <w:t>; активизировать употребление названий месяце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нироваться в аудировании, чтении, переводе, диалогической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сотрудничать со сверстниками; читать текст, содержащий изученный языковой материал;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ланировать учебные действия в соответствии с поставленной целью и условиями ее реализации; оценивать свои умения в различных видах речевой деятельн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ые высказывания в соответствии с задачами коммуникации; извлекать информацию из прослушанного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очки-времена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слова, р.т. ех.2,3, с.117-1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диалогическо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2, р.6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зуч. ЛЕ: ех.3, р.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 построение реч высказы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, 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5-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ason, week, late, early, beautiful, pleasa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2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работа с текстом: ех.6, р.67-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держ. изуч. язык.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67</w:t>
            </w:r>
          </w:p>
          <w:p>
            <w:pPr>
              <w:pStyle w:val="Style16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7, р.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.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ех.2,3 р.1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My name is Richard. I’m twelve. My birthday is in autumn. It is in November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 I’m Sally. I’m eighteen. My birthday is in winter. It is in Januar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Tom and Bob Hamilton. We are twins. Nice to meet you. We are fifteen. Our birthday is in summer. It is Augus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Harry Tweed. I’m from Austria. My birthday is in spring. It is March. I’m twent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44:00Z</dcterms:created>
  <dc:creator>1</dc:creator>
  <dc:description/>
  <dc:language>en-US</dc:language>
  <cp:lastModifiedBy>1</cp:lastModifiedBy>
  <dcterms:modified xsi:type="dcterms:W3CDTF">2017-01-10T20:05:00Z</dcterms:modified>
  <cp:revision>1</cp:revision>
  <dc:subject/>
  <dc:title/>
</cp:coreProperties>
</file>